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8B"/>
          <w:sz w:val="14"/>
        </w:rPr>
      </w:pPr>
      <w:r>
        <w:rPr>
          <w:rFonts w:cs="verdana" w:ascii="verdana" w:hAnsi="verdana"/>
          <w:color w:val="00008B"/>
          <w:sz w:val="14"/>
        </w:rPr>
        <w:t>Uso dos recursos tecnológicos na prática pedagógica A escola precisa observar o que está acontecendo nos meios de comunicação e mostrá-lo na sala de aula, discutindo com os alunos ajudando-o para que percebam os aspectos positivos e negativos das abordagens sobre cada assuntos. Fazer re-leituras das tecnologias em cada área do conhecimento, partindo da visão que os alunos têm, e ajudá-los a avançar de forma suave, sem imposições nem maniqueísmos (bem x mal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  <w:font w:name="verdan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DejaVu Sans" w:cs="DejaVu Sans"/>
      <w:color w:val="auto"/>
      <w:kern w:val="2"/>
      <w:sz w:val="24"/>
      <w:szCs w:val="24"/>
      <w:lang w:val="pt-BR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2:03:31Z</dcterms:created>
  <dc:creator/>
  <dc:description/>
  <dc:language>en-US</dc:language>
  <cp:lastModifiedBy/>
  <cp:revision>0</cp:revision>
  <dc:subject/>
  <dc:title/>
</cp:coreProperties>
</file>